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-3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1059"/>
        <w:gridCol w:w="1740"/>
        <w:gridCol w:w="1454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校保安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韩建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745-2788228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级主管部门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教育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地方主管部门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铁路第一中学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1.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1.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1.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1.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保障学校和师生的生命财产安全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保障学校和师生的生命财产安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工作任务覆盖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质量达标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及时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校保安经费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1.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1.8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 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促进怀化经济发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保障学校和师生的生命财产安全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师生满意度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社会公众满意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6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地区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直各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沛</cp:lastModifiedBy>
  <cp:lastPrinted>2022-04-13T10:04:00Z</cp:lastPrinted>
  <dcterms:modified xsi:type="dcterms:W3CDTF">2023-06-29T13:1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D5DF203C204CB48A5BF5E7F0C965C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